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2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6201" w:leader="none"/>
        </w:tabs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5. 2013г.</w:t>
        <w:tab/>
        <w:t xml:space="preserve">                                             </w:t>
        <w:tab/>
        <w:t xml:space="preserve">                                           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ременном порядк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азания акушерско-гинекологической помощ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тельницам г. Костромы и районов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В соответствии с планом-графиком закрытия акушерских стационаров, утвержденным приказом департамента здравоохранения Костромской области от 02.04.2013г.  №164 </w:t>
      </w:r>
      <w:r>
        <w:rPr>
          <w:sz w:val="28"/>
          <w:szCs w:val="28"/>
        </w:rPr>
        <w:t>с 08ч.-00мин. 13.05.2013г. до 08ч.-00мин. 28.05.2013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Главному врачу ОГБУЗ «Костромская областная больница»  Алексееву М.В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прекратить прием беременных женщин и рожениц в акушерский стационар на указанный сро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роизвести  дезинфекцию акушерского стационара;</w:t>
      </w:r>
    </w:p>
    <w:p>
      <w:pPr>
        <w:pStyle w:val="Normal"/>
        <w:ind w:firstLine="708"/>
        <w:jc w:val="both"/>
        <w:rPr/>
      </w:pPr>
      <w:r>
        <w:rPr>
          <w:sz w:val="28"/>
        </w:rPr>
        <w:t>3)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кушерский стационар ОГБУЗ «Родильный дом г.Костромы» необходимым количеством врачей акушеров-гинекологов, неонатологов, среднего медицинского персонала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ременных женщин, рожениц и родильниц с экстрагенитальной патологией,  находящихся  в акушерском  стационаре ОГБУЗ «Родильный дом г. Костромы» консультативной помощью  врачей-специалистов ОГБУЗ «Костромская областная больница», с доставкой врачей-специалистов санитарным транспортом отделения планово-консультативной и неотложной медицинской помощи ОГБУЗ «Костромская областная больница» круглосуточ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уведомить в срок до 27.05.2013г. департамент здравоохранения Костромской области об открытии акушерского стационара </w:t>
      </w:r>
      <w:r>
        <w:rPr>
          <w:sz w:val="28"/>
        </w:rPr>
        <w:t xml:space="preserve">ОГБУЗ «Костромская областная больница»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лавному врачу ОГБУЗ «Родильный дом г. Костромы»  Комаровой И.А.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трудоустройство недостающих врачей-специалистов и среднего медицинского персонала из ОГБУЗ «Костромская областная больница»;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 прием </w:t>
      </w:r>
      <w:r>
        <w:rPr>
          <w:sz w:val="28"/>
          <w:szCs w:val="28"/>
        </w:rPr>
        <w:t xml:space="preserve">беременных женщин и рожениц всех степеней материнской и перинатальной смертности (далее риска) </w:t>
      </w:r>
      <w:r>
        <w:rPr>
          <w:sz w:val="28"/>
        </w:rPr>
        <w:t>из г. Костромы и районов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родоразрешение беременных женщин и рожениц, не состоящих на учете и не обследованных в женских консультациях государственных и частных медицинских организациях Костром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) своевременную консультацию специалистами ФГБУ </w:t>
      </w:r>
      <w:r>
        <w:rPr>
          <w:sz w:val="28"/>
          <w:szCs w:val="28"/>
        </w:rPr>
        <w:t xml:space="preserve">«Ивановский НИИ материнства и детства им. В.Н.Городкова» Минздрава России </w:t>
      </w:r>
      <w:r>
        <w:rPr>
          <w:sz w:val="28"/>
        </w:rPr>
        <w:t xml:space="preserve">  беременных женщин, рожениц, родильниц  и новорожденных детей, находящихся в тяжелом состоянии и имеющих противопоказания для транспортир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еревод беременных высокой степени риска  и рожениц с начавшимися преждевременными родами при наличии экстрагенитальной и акушерской патологии  при сроке беременности менее 35 недель, в том числе очень ранними  преждевременными родами и отсутствием противопоказаний для транспортировки в ФГБУ «Ивановский НИИ материнства и детства им. В.Н.Городкова» Минздрава России санитарным транспортом ОГБУЗ «Костромская областная больница», по согласованию с ответственным врачом консультативного акушерского центра ФГБУ «Ивановский НИИ материнства и детства им. В.Н.Городкова» Минздрава России (тел.: 8-962-167-85-54  круглосуточно), ГБУЗ ЯО «Областной перинатальный центр»,  по согласованию с ответственным дежурным врачом (тел.: (4852)788162 специализированным санитарным транспортом отделения консультативной и неотложной медицинской помощи ОГБУЗ «Костромская областная больница» в сопровождении медицинского персонала, с представлением выписки из первичной медицинской документации в департамент здравоохранения Костромской области для оформления в подсистеме мониторинга специализированн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) осмотр </w:t>
      </w:r>
      <w:r>
        <w:rPr>
          <w:sz w:val="28"/>
          <w:szCs w:val="28"/>
        </w:rPr>
        <w:t xml:space="preserve">врачом акушером-гинекологом </w:t>
      </w:r>
      <w:r>
        <w:rPr>
          <w:sz w:val="28"/>
        </w:rPr>
        <w:t xml:space="preserve">каждой беременной женщины и роженицы низкой и средней степени риска в случае необходимости транспортировки </w:t>
      </w:r>
      <w:r>
        <w:rPr>
          <w:sz w:val="28"/>
          <w:szCs w:val="28"/>
        </w:rPr>
        <w:t>для определения состояния и транспортабельности пациентки, акушерской ситуации, с оформлением результатов осмотра на бланке единого выписного эпикриза при госпитализации в акушерские отделения ОГБУЗ Нерехтская ЦРБ, ОГБУЗ Волгореченская Г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ерывание беременности по медицинским и социальным показаниям при сроке беременности до 21 недели и 6 дней жительницам г. Костромы и районов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8) досрочное родоразрешение  по медицинским показаниям при сроке беременности более  22 недель жительницам г. Костромы и районов области;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) прием плановых гинекологических больных из г. Костромы;</w:t>
      </w:r>
    </w:p>
    <w:p>
      <w:pPr>
        <w:pStyle w:val="Normal"/>
        <w:ind w:firstLine="567"/>
        <w:jc w:val="both"/>
        <w:rPr/>
      </w:pPr>
      <w:r>
        <w:rPr>
          <w:sz w:val="28"/>
        </w:rPr>
        <w:t>10) перевод беременных женщин низкой степени риска при сроке беременности до 38 недель из районов области, поступающих на обследование и лечение в акушерское отделение патологии беременности ОГБУЗ «Родильный дом г. Костромы» в случае отсутствия свободных коек, в гинекологическое отделение ОГБУЗ ОБ КО №2, с предварительным проведением осмотра каждой беременной женщины врачом акушером-гинекологом, оформлением  выписки и вызовом санитарного транспорта отделения планово-консультативной и неотложной медицинской помощи ОГБУЗ «Костромская областная больница» круглосуточно.</w:t>
      </w:r>
    </w:p>
    <w:p>
      <w:pPr>
        <w:pStyle w:val="Normal"/>
        <w:ind w:firstLine="708"/>
        <w:jc w:val="both"/>
        <w:rPr/>
      </w:pPr>
      <w:r>
        <w:rPr>
          <w:sz w:val="28"/>
        </w:rPr>
        <w:t>4. Главному врачу ОГБУЗ ОБКО №2 Иванову А.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развернуть на площадях гинекологического отделения койки патологии берем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госпитализацию беременных женщин при сроке беременности до 21 недели и 6 дней с клиникой угрожающего выкидыша, проживающих в городском округе г. Кострома, в том числе без регистрации места жительства, состоящих и не состоящих на учете по беременности в государственных и частных медицинских организациях г.Костромы круглосуточ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) обеспечить прием  беременных женщин</w:t>
      </w:r>
      <w:r>
        <w:rPr>
          <w:sz w:val="28"/>
        </w:rPr>
        <w:t xml:space="preserve"> низкого и среднего риска</w:t>
      </w:r>
      <w:r>
        <w:rPr>
          <w:sz w:val="28"/>
          <w:szCs w:val="28"/>
        </w:rPr>
        <w:t xml:space="preserve">       </w:t>
      </w:r>
      <w:r>
        <w:rPr>
          <w:sz w:val="28"/>
        </w:rPr>
        <w:t>из г. Костромы и районов Костромской области до 38 недель беременн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обеспечить прием</w:t>
      </w:r>
      <w:r>
        <w:rPr/>
        <w:t xml:space="preserve"> </w:t>
      </w:r>
      <w:r>
        <w:rPr>
          <w:sz w:val="28"/>
        </w:rPr>
        <w:t>беременных женщин низкой и средней степени риска при сроке беременности до 38 недель из районов области, поступающих на обследование и лечение в акушерское отделение патологии беременности ОГБУЗ «Родильный дом г. Костромы» в случае отсутствия свободных коек круглосут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Главному врачу ОГБУЗ Волгореченская ГБ Хабарову М.С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не менее одной-двух рожениц низкого и среднего риска из г. Костромы,  имеющих показания для госпитализации в обсервационное акушерское отд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Волгореченск в акушерский стационар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досрочное родоразрешение по медицинским  показаниям  при сроке беременности более 22 недель  женщин из                        г. Волгореченск в акушерский стационар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при сроке беременности менее 21 недели и 6 дней  женщин из г. Волгореченск в гинекологическое отделение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еревод беременных высокой степени риска  и рожениц с начавшимися преждевременными родами при наличии экстрагенитальной и акушерской патологии  при сроке беременности менее 35 недель, в том числе с очень ранними преждевременными родами и отсутствием противопоказаний для транспортировки в ФГБУ «Ивановский НИИ материнства и детства им. В.Н.Городкова» Минздрава России санитарным транспортом ОГБУЗ Волгореченская ГБ, по согласованию с ответственным врачом консультативного акушерского центра ФГБУ «Ивановский НИИ материнства и детства им. В.Н.Городкова» Минздрава России (тел. 8-962-167-85-54 круглосуточно), санитарным транспортом ОГБУЗ Волгореченская ГБ в сопровождении медицинского персонала, с представлением выписки из первичной медицинской документации в департамент здравоохранения Костромской области для оформления в подсистеме мониторинга специализированной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Главному врачу ОГБУЗ Нерехтская ЦРБ Мешалкину Ю.И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дневный прием не менее двух-трех рожениц низкого и среднего риска, имеющих показания для госпитализации в физиологическое акушерское отделение из г. Костро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лановую дородовую госпитализацию беременных женщин высокой  степени риска из г. Нерехта и Нерехтского района  в акушерский стационар ОГБУЗ «Костромская областная больниц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на досрочное родоразрешение беременности по медицинским  показаниям женщин из г. Нерехта и Нерехтского района при сроке беременности более 22 недель в акушерский стационар  ОГБУЗ «Родильный дом г. Костро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на прерывание беременности по медицинским  и социальным показаниям  женщин из г. Нерехта и Нерехтского района при сроке беременности менее 21 недели и 6 дней  в гинекологическое отделение ОГБУЗ «Родильный дом г. Костромы».</w:t>
      </w:r>
    </w:p>
    <w:p>
      <w:pPr>
        <w:pStyle w:val="Normal"/>
        <w:ind w:firstLine="708"/>
        <w:jc w:val="both"/>
        <w:rPr/>
      </w:pPr>
      <w:r>
        <w:rPr>
          <w:sz w:val="28"/>
        </w:rPr>
        <w:t>7. Главному врачу ОГБУЗ ОБ КО №1 Богданову И.А. обеспеч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госпитализацию экстренных гинекологических больных из                    г. Костромы и  Костромского района, в том числе жительниц г. Костромы,   проживающих без регистрации,  круглосуточ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роведение операции искусственного прерывания беременности до 12 недель жительницам Костромского, Красносельского, Судиславского районов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) госпитализацию </w:t>
      </w:r>
      <w:r>
        <w:rPr>
          <w:sz w:val="28"/>
          <w:szCs w:val="28"/>
        </w:rPr>
        <w:t>беременных женщин при сроке беременности до 21 недели и 6 дней с клиникой начавшегося выкидыша, проживающих в городском округе г. Кострома, в том числе без регистрации места жительства,  состоящих и не состоящих на учете по беременности в государственных и частных медицинских организациях г. Костромы, круглосуточ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Главному врачу ОГБУЗ КОДБ Барашковой Т.Г. обеспечить готовность приема новорожденных детей из акушерских  стационаров  медицинских  организаций  Костромской области  в отделение реанимации, отделение недоношенных детей и патологии новорожденных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Главному врачу ОГБУЗ Буйская ГБ Щеголевой А.В. обеспечить проведение операции искусственного прерывания беременности при сроке до 12 недель жительницам г. Буя, Буйского и Сусанинского районов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Главным врачам медицинских  учреждений Костромской области,  указанным в настоящем  приказе ежедневно с 10-00ч. до 12-00ч. представлять главному  внештатному специалисту по акушерству и гинекологии департамента здравоохранения Костромской области  Астахову М.В. по телефону 8 903 895 123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)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количестве беременных женщин, рожениц и новорожденных детей в медицинском учреждении; </w:t>
      </w:r>
    </w:p>
    <w:p>
      <w:pPr>
        <w:pStyle w:val="Normal"/>
        <w:jc w:val="both"/>
        <w:rPr/>
      </w:pPr>
      <w:r>
        <w:rPr>
          <w:sz w:val="28"/>
          <w:szCs w:val="28"/>
        </w:rPr>
        <w:t>- о госпитализации рожениц за прошедшие сутки, с указанием родовспомогательного учреждения Костромской области, куда госпитализирована  роженица;</w:t>
      </w:r>
    </w:p>
    <w:p>
      <w:pPr>
        <w:pStyle w:val="Style8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э</w:t>
      </w:r>
      <w:r>
        <w:rPr>
          <w:bCs/>
          <w:sz w:val="28"/>
          <w:szCs w:val="28"/>
        </w:rPr>
        <w:t xml:space="preserve">кстренное извещение </w:t>
      </w:r>
      <w:r>
        <w:rPr>
          <w:sz w:val="28"/>
          <w:szCs w:val="28"/>
        </w:rPr>
        <w:t xml:space="preserve">при возникновении тяжелых и критических состояний </w:t>
      </w:r>
      <w:r>
        <w:rPr>
          <w:bCs/>
          <w:sz w:val="28"/>
          <w:szCs w:val="28"/>
        </w:rPr>
        <w:t>у беременных, рожениц и родильниц</w:t>
      </w:r>
      <w:r>
        <w:rPr>
          <w:sz w:val="28"/>
          <w:szCs w:val="28"/>
        </w:rPr>
        <w:t xml:space="preserve"> при госпитализации и транспортировке </w:t>
      </w:r>
      <w:r>
        <w:rPr>
          <w:bCs/>
          <w:sz w:val="28"/>
          <w:szCs w:val="28"/>
        </w:rPr>
        <w:t>- начальнику отдела развития медицинской помощи детям и службы родовспоможения департамента здравоохранения Костромской области Мавренковой А.Н. по телефону: (4942) 31-23-83,  мобильный: 8 903 634 0648;  главному внештатному специалисту по акушерству и гинекологии департамента здравоохранения Костромской области</w:t>
      </w:r>
      <w:r>
        <w:rPr>
          <w:sz w:val="28"/>
          <w:szCs w:val="28"/>
        </w:rPr>
        <w:t xml:space="preserve"> Астахову М.В. </w:t>
      </w:r>
      <w:r>
        <w:rPr>
          <w:bCs/>
          <w:sz w:val="28"/>
          <w:szCs w:val="28"/>
        </w:rPr>
        <w:t>по телефону: (4942) 31-23-83, мобильный: 8 903 895 1237 в соответствии с перечнем акушерских осложнений и ситуаций в приложение № 1 приказа  департамента здравоохранения Костромской области от 30 ноября 2010г. № 854 «О порядке взаимодействия с консультативным акушерским центром ФГУ «Ивановский НИИ материнства и детства им. В.Н. Городкова Росмедтехнологий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1. Главному врачу ОГБУЗ ССМП г. Костромы Самарину С.Н. обеспечить госпитализацию беременных женщин и рожениц из г. Костромы, ОГБУЗ «Родильный дом г. Костромы», ОГБУЗ ОБКО №2, в ОГБУЗ Волгореченская ГБ, ОГБУЗ Нерехтская ЦРБ и из  Костромского района согласно настоящему приказу круглосуточ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 Контроль за выполнением настоящего приказа возложить на </w:t>
      </w:r>
      <w:r>
        <w:rPr>
          <w:sz w:val="28"/>
          <w:szCs w:val="28"/>
        </w:rPr>
        <w:t>заместителя директора департамента здравоохранения Костромской области Троицкую В.С., начальника отдела развития медицинской помощи детям и службы родовспоможения департамента здравоохранения Костромской области Мавренкову А.Н., главного внештатного специалиста по акушерству и гинекологии департамента здравоохранения Костромской области Астахова М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департамента </w:t>
        <w:tab/>
        <w:tab/>
        <w:tab/>
        <w:tab/>
        <w:tab/>
        <w:tab/>
        <w:tab/>
        <w:t xml:space="preserve">    А.В.Княз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В.С.Троицка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кадров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боты департамента здравоохранения</w:t>
        <w:tab/>
        <w:tab/>
        <w:tab/>
        <w:tab/>
        <w:t xml:space="preserve">    Е.С.Кукушкин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помощи детя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службы родовспомож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  <w:tab/>
        <w:tab/>
        <w:tab/>
        <w:tab/>
        <w:tab/>
        <w:tab/>
        <w:t xml:space="preserve">     А.Н.Мавренк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специалист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  <w:tab/>
        <w:tab/>
        <w:tab/>
        <w:tab/>
        <w:tab/>
        <w:tab/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  <w:tab/>
        <w:tab/>
        <w:tab/>
        <w:tab/>
        <w:tab/>
        <w:tab/>
        <w:t xml:space="preserve">     М.В.Астах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.Главному врачу  ОГБУЗ «Костромская областная больница» (Алексеев М.В.) 1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2.Главному врачу ОГБУЗ  Родильный дом   г. Костромы  (Комарова И.А.) 1 экземпляр, эл. почта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3.Главному врачу  ОГБУЗ ОБ КО №1 (Богданов И.А.) 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4.Главному врачу  ОГБУЗ КОДБ (Барашкова Т.Г.) 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5. Главному врачу </w:t>
      </w:r>
      <w:r>
        <w:rPr/>
        <w:t xml:space="preserve"> </w:t>
      </w:r>
      <w:r>
        <w:rPr>
          <w:sz w:val="22"/>
          <w:szCs w:val="22"/>
        </w:rPr>
        <w:t xml:space="preserve">ОГБУЗ ОБ КО №2  (Иванов А.И.) 1 экземпляр, эл. почта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6. Главному врачу ОГБУЗ  Нерехтская ЦРБ (Мешалкин Ю.И.)1 экземпляр, эл. почта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. Главному врачу ОГБУЗ Волгореченская ГБ  (Хабаров М.С.)1 экземпляр, эл. почта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8.</w:t>
      </w:r>
      <w:r>
        <w:rPr/>
        <w:t xml:space="preserve"> </w:t>
      </w:r>
      <w:r>
        <w:rPr>
          <w:sz w:val="22"/>
          <w:szCs w:val="22"/>
        </w:rPr>
        <w:t>Главному врачу ОГБУЗ Буйская ГБ (Щеголева А.В.) 1 экземпляр, эл. почт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5:00Z</dcterms:created>
  <dc:creator>33</dc:creator>
  <dc:description/>
  <cp:keywords/>
  <dc:language>en-US</dc:language>
  <cp:lastModifiedBy>Астахов Михаил Васильевич</cp:lastModifiedBy>
  <cp:lastPrinted>2013-05-07T12:22:00Z</cp:lastPrinted>
  <dcterms:modified xsi:type="dcterms:W3CDTF">2013-05-08T11:52:00Z</dcterms:modified>
  <cp:revision>5</cp:revision>
  <dc:subject/>
  <dc:title>«</dc:title>
</cp:coreProperties>
</file>